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оценивания и ответы</w:t>
      </w:r>
    </w:p>
    <w:p>
      <w:pPr>
        <w:pStyle w:val="Normal"/>
        <w:spacing w:before="0" w:after="0"/>
        <w:contextualSpacing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 заданиям муниципального этапа республиканской олимпиады школьников по удмуртскому языку и литературе. 2021–2022 учебный год. 10 </w:t>
      </w:r>
      <w:r>
        <w:rPr>
          <w:bCs/>
          <w:sz w:val="28"/>
          <w:szCs w:val="28"/>
        </w:rPr>
        <w:t>класс</w:t>
      </w:r>
    </w:p>
    <w:p>
      <w:pPr>
        <w:pStyle w:val="Normal"/>
        <w:spacing w:before="0" w:after="0"/>
        <w:contextualSpacing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28"/>
          <w:szCs w:val="28"/>
        </w:rPr>
        <w:t>Максимальный балл – 30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А) Интыез возьматӥсь придаточной предложение. Б) Определённо-личной предложение. В) Уступительной придаточной предложени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5 бал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отькуд шонер верамлы (котькуд валатонэз шонер тодон, мултэссэ шонер быръён, быръемез валэктон) – 1 балл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инял – пинал. </w:t>
      </w:r>
    </w:p>
    <w:p>
      <w:pPr>
        <w:pStyle w:val="Normal"/>
        <w:ind w:lef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ик – кадь ик. </w:t>
      </w:r>
    </w:p>
    <w:p>
      <w:pPr>
        <w:pStyle w:val="Normal"/>
        <w:ind w:left="284" w:firstLine="567"/>
        <w:jc w:val="both"/>
        <w:rPr/>
      </w:pPr>
      <w:r>
        <w:rPr>
          <w:sz w:val="26"/>
          <w:szCs w:val="26"/>
        </w:rPr>
        <w:t xml:space="preserve">Дюртӥськыт – юртысьтыд. </w:t>
      </w:r>
    </w:p>
    <w:p>
      <w:pPr>
        <w:pStyle w:val="Normal"/>
        <w:ind w:lef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икказяд – гидкуазяд. </w:t>
      </w:r>
    </w:p>
    <w:p>
      <w:pPr>
        <w:pStyle w:val="Normal"/>
        <w:ind w:left="284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Ӟырние – нальыке.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5 балл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тькуд диалектной кылэз литературной кылэн шонер воштонлы – 1 балл.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ышетскисьёслэсь ужзэс дунъяку, лыдэ басьтоно: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екстлэн нимызлэсь пуштросэзлы тупамзэ; 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а арлэсь кулыксэ но пайдалыксэ усьтэмез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унсыко малпанъёсты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рассужденилэсь аспӧртэмлыксэ лыдэ басьтэмез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екстлэсь быдӟалаезъя тырмыт луэмзэ (тужгес но ӧжытэз 20 предложение).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5 бал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тькуд мертэтэз быдэстэм понна – 1 бал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 xml:space="preserve">4.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а) мултэсэз </w:t>
      </w:r>
      <w:r>
        <w:rPr>
          <w:rFonts w:cs="Times New Roman Udm;Times New Roman" w:ascii="Times New Roman Udm;Times New Roman" w:hAnsi="Times New Roman Udm;Times New Roman"/>
          <w:i/>
          <w:sz w:val="26"/>
          <w:szCs w:val="26"/>
        </w:rPr>
        <w:t>«Кам шур кутске ошмесысен»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, малы ке шуоно со Н. Байтеряковлэн кылбурез, кылемез – Ф. Васильевлэн. 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б) мултэсэз </w:t>
      </w:r>
      <w:r>
        <w:rPr>
          <w:rFonts w:cs="Times New Roman Udm;Times New Roman" w:ascii="Times New Roman Udm;Times New Roman" w:hAnsi="Times New Roman Udm;Times New Roman"/>
          <w:i/>
          <w:sz w:val="26"/>
          <w:szCs w:val="26"/>
        </w:rPr>
        <w:t>«Кык гожтэт»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, малы ке шуоно со Ашальчи Окилэн кылбурез, кылемез – Кузебай Гердлэн. 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в) мултэсэз </w:t>
      </w:r>
      <w:r>
        <w:rPr>
          <w:rFonts w:cs="Times New Roman Udm;Times New Roman" w:ascii="Times New Roman Udm;Times New Roman" w:hAnsi="Times New Roman Udm;Times New Roman"/>
          <w:i/>
          <w:sz w:val="26"/>
          <w:szCs w:val="26"/>
        </w:rPr>
        <w:t>«Трипан Вась»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, малы ке шуоно со коми авторлэн гожтосэз, кылемез – удмурт писательёслэн ужъёссы. </w:t>
      </w:r>
    </w:p>
    <w:p>
      <w:pPr>
        <w:pStyle w:val="Normal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jc w:val="center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ДУНЪЯН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Вылӥ балл –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3 балл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Мултэссэ шедьтэм понна – 0,5 балл.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Валэктон шонер сётэм понна – 0,5 балл.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b/>
          <w:b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5.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 а) Кедра Митрей. «Секыт зӥбет». Дангырлэн анаез кузпалыз сярысь; б) С. Широбоков. «Ой, чебер нылъёс». Епифановна Гирой сярысь; в) Г. Красильников. «Тонэн кылисько». Алёша Курбатов Парок агай сярысь.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jc w:val="center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Вылӥ балл –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6 балл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. </w:t>
      </w:r>
    </w:p>
    <w:p>
      <w:pPr>
        <w:pStyle w:val="Normal"/>
        <w:ind w:firstLine="540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Верась муртэз шонер тодэм  – 0,5 балл.</w:t>
      </w:r>
    </w:p>
    <w:p>
      <w:pPr>
        <w:pStyle w:val="Normal"/>
        <w:ind w:firstLine="540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Кин сярысь верам кылъёс шонер тодэм понна – 0,5 балл.</w:t>
      </w:r>
    </w:p>
    <w:p>
      <w:pPr>
        <w:pStyle w:val="Normal"/>
        <w:ind w:firstLine="540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Произведенилэсь авторзэ  тодэм понна – 0,5 балл. </w:t>
      </w:r>
    </w:p>
    <w:p>
      <w:pPr>
        <w:pStyle w:val="Normal"/>
        <w:ind w:firstLine="540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Произведениез шонер тодэм понна – 0,5 балл.</w:t>
      </w:r>
    </w:p>
    <w:p>
      <w:pPr>
        <w:pStyle w:val="Normal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 xml:space="preserve">6.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Ужез дунъяку лыдэ басьтоно: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чеберлыко гожтосэз верамез – 1 балл;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геройлэн улонэз но ужъёсыз пумысен малпанъёсты но мылкыдъёсты усьтыны быгатэмез – 2 балл;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геройлэн вамышъёсызлы дунъет сётыны быгатэмез – 2 балл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гожтэт жанрлэсь куронъёссэ быдэстэмез – 1 балл.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jc w:val="center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Вылӥ балл –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6 балл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.</w:t>
      </w:r>
    </w:p>
    <w:p>
      <w:pPr>
        <w:pStyle w:val="Normal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21:53:00Z</dcterms:created>
  <dc:creator>User</dc:creator>
  <dc:description/>
  <cp:keywords/>
  <dc:language>en-US</dc:language>
  <cp:lastModifiedBy>Галина</cp:lastModifiedBy>
  <cp:lastPrinted>2018-10-28T21:14:00Z</cp:lastPrinted>
  <dcterms:modified xsi:type="dcterms:W3CDTF">2021-11-06T08:57:00Z</dcterms:modified>
  <cp:revision>4</cp:revision>
  <dc:subject/>
  <dc:title>УДМУРТ ЭЛЬКУНЫСЬ ДЫШЕТОНЪЯ НО НАУКАЯ МИНИСТЕРСТВО</dc:title>
</cp:coreProperties>
</file>